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GPACK.ZIP contains a collection of 5 songs in General Midi/.M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are free to use and distribute but the so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Paul Albrecht  [treelok@hebron.connected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